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9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毛豆乘坐式田間管理機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毛豆乘坐式田間管理機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7-08-18T04:58:00Z</dcterms:modified>
  <cp:revision>22</cp:revision>
  <dc:subject/>
  <dc:title>                                                                                          </dc:title>
</cp:coreProperties>
</file>